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commendation I.4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DN USER-NETWORK INTERFACE LAYER 3 - GENERAL ASPEC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Recommendation Q.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    *  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andation I.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CHE 3 DE L'INTERFACE USAGER-RESEAU RNIS - ASPECTS GENERA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r la Recommandation Q.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    *  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endación I.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PECTOS GENERALES DE LA CAPA 3 DEL INTERFAZ USUARIO-RED DE LA RD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ase la Recomendación Q.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    *     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28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Equation">
    <w:name w:val="Equation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12:58:00Z</dcterms:created>
  <dc:creator>F. Mestrallet</dc:creator>
  <dc:description/>
  <dc:language>en-US</dc:language>
  <cp:lastModifiedBy>F. Mestrallet</cp:lastModifiedBy>
  <dcterms:modified xsi:type="dcterms:W3CDTF">1997-07-16T06:08:00Z</dcterms:modified>
  <cp:revision>2</cp:revision>
  <dc:subject/>
  <dc:title/>
</cp:coreProperties>
</file>